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2017 года</w:t>
        <w:tab/>
        <w:tab/>
        <w:tab/>
        <w:tab/>
        <w:tab/>
        <w:t xml:space="preserve">                                             № 3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ореновского городского поселения Кореновского района от 23 ноября 2016 года № 2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7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 Кореновского городского поселения Кореновского района              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Кореновского городского поселения Кореновского района от 23 ноября 2016 года № 243 «О бюджете Кореновского городского поселения Кореновского района на 2017 год» (с изменениями         от 25 января 2017 года № 261, от 09 февраля 2017 года № 270, от 29 марта   2017 года № 278, от 26 апреля 2017 года № 288, от 24 мая 2017 года № 295,              от 28 июня 2017 года № 302, от 26 июля 2017 года № 317, от 23 августа         2017 года № 328, от 27 сентября 2017 года № 33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ункте 1 слова «в сумме 420829,0 тыс. рублей» заменить словами «в сумме 421996,6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пункте 2 слова «в сумме 450746,8 тыс. рублей» заменить словами «в сумме 451914,4 тыс. рублей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ложение № 3, № 4, № 5, № 6, № 7 изложить в новой редакции </w:t>
      </w:r>
      <w:r>
        <w:rPr>
          <w:color w:val="000000"/>
          <w:sz w:val="28"/>
          <w:szCs w:val="28"/>
        </w:rPr>
        <w:t xml:space="preserve">согласно приложениям № 1 - 5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решение подлежит размещению (опубликованию) в электронном СМИ в информационно-телекоммуникационной сети «Интернет»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бюджету и финансам Совета Кореновского городского поселения Кореновского района (Турч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размещения (опубликования) в электронном СМИ в информационно-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99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Е.Н. Пергун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355" w:leader="none"/>
        <w:tab w:val="right" w:pos="9355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7-10-25T14:43:00Z</cp:lastPrinted>
  <dcterms:modified xsi:type="dcterms:W3CDTF">2017-10-25T11:44:00Z</dcterms:modified>
  <cp:revision>747</cp:revision>
  <dc:subject/>
  <dc:title/>
</cp:coreProperties>
</file>